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CONVENTION DE MISE A DISPOSITION DE LOCAUX</w:t>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w:t>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ENTRE : d’une part,</w:t>
      </w:r>
    </w:p>
    <w:p>
      <w:pPr>
        <w:pStyle w:val="Normal"/>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Municipalité de St Julia</w:t>
      </w:r>
    </w:p>
    <w:p>
      <w:pPr>
        <w:pStyle w:val="Normal"/>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représentée par M. Christian LAGENTE, Maire</w:t>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ET : d’autre part,</w:t>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xml:space="preserve">- L’Association LA RECREATION </w:t>
      </w:r>
    </w:p>
    <w:p>
      <w:pPr>
        <w:pStyle w:val="Normal"/>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représentée par Mme Sandrine GUEGAN, sa Présidente,</w:t>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Il est convenu ce qui suit :</w:t>
      </w:r>
    </w:p>
    <w:p>
      <w:pPr>
        <w:pStyle w:val="Normal"/>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br/>
        <w:t>La municipalité de St Julia met à disposition de l’Association La Récréation qui l’accepte, 1 pièce, propriété de la Municipalité et située Place du 11 Novembre 1918, désignée ci-après :</w:t>
      </w:r>
    </w:p>
    <w:p>
      <w:pPr>
        <w:pStyle w:val="Normal"/>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Un local vide de 80m² situé au Rez de Chaussée dans le bâtiment principal de la Mairie.</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Ce local est chauffé par la municipalité au même titre que les autres locaux.</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Ce local dispose d’un accès par la cours accessible par la rue des Moulins et par la Place du 11 novembre.</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Il a vocation à être principalement utilisé par La Récréation lors des créneaux horaires définis entre l’Association et la Municipalité à savoir :</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du mardi au vendredi de 9h30 à 12h30</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du samedi de 10h à 13h</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3ème dimanche du mois de 10h à 12h30,</w:t>
      </w:r>
    </w:p>
    <w:p>
      <w:pPr>
        <w:pStyle w:val="Normal"/>
        <w:numPr>
          <w:ilvl w:val="0"/>
          <w:numId w:val="0"/>
        </w:numPr>
        <w:ind w:left="720" w:right="0" w:hanging="0"/>
        <w:jc w:val="both"/>
        <w:rPr/>
      </w:pPr>
      <w:r>
        <w:rPr>
          <w:rFonts w:cs="Liberation Sans;Arial" w:ascii="Liberation Sans;Arial" w:hAnsi="Liberation Sans;Arial"/>
          <w:color w:val="0932AC"/>
          <w:sz w:val="24"/>
          <w:szCs w:val="24"/>
        </w:rPr>
        <w:t xml:space="preserve">et lors de manifestations ou d’animations hors des créneaux pré-définis. </w:t>
      </w:r>
    </w:p>
    <w:p>
      <w:pPr>
        <w:pStyle w:val="Normal"/>
        <w:numPr>
          <w:ilvl w:val="0"/>
          <w:numId w:val="0"/>
        </w:numPr>
        <w:ind w:left="720" w:right="0" w:hanging="0"/>
        <w:jc w:val="both"/>
        <w:rPr>
          <w:rFonts w:ascii="Liberation Sans;Arial" w:hAnsi="Liberation Sans;Arial" w:cs="Liberation Sans;Arial"/>
          <w:i/>
          <w:i/>
          <w:iCs/>
          <w:color w:val="0932AC"/>
          <w:sz w:val="24"/>
          <w:szCs w:val="24"/>
        </w:rPr>
      </w:pPr>
      <w:r>
        <w:rPr>
          <w:rFonts w:cs="Liberation Sans;Arial" w:ascii="Liberation Sans;Arial" w:hAnsi="Liberation Sans;Arial"/>
          <w:i/>
          <w:iCs/>
          <w:color w:val="0932AC"/>
          <w:sz w:val="24"/>
          <w:szCs w:val="24"/>
        </w:rPr>
        <w:t>Il est convenu que la jouissance de la cour, du préau, du local de rangement et des toilettes situées dans la cour est assujettie aux horaires d’ouverture et d’animation.</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En dehors de ces horaires le local est accessible à d’autres associations et activités autres que celles de La Récréation.</w:t>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numPr>
          <w:ilvl w:val="0"/>
          <w:numId w:val="0"/>
        </w:numPr>
        <w:ind w:left="72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r>
        <w:br w:type="page"/>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CHARGES ET CONDITIONS</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La présente mise à disposition est consentie et acceptée sous les charges et les conditions suivantes que les deux parties s’obligent à exécuter et à accomplir, à savoir :</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utilisera les locaux mis à disposition dans l’état où ils se trouveront le jour de l’entrée en jouissance.</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jouira des locaux en bon père de famille, telle qu’indiquée dans la désignation des locaux: elle ne pourra en aucun cas rien faire ou laisser faire qui puisse les détériorer et elle devra prévenir immédiatement la Municipalité de toute atteinte qui serait portée à la propriété et de toutes dégradations et détériorations qui viendraient à se produire dans les locaux mis à disposition et qui rendraient nécessaires des travaux incombant à la Municipalité.</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es locaux présentement mis à disposition dans les créneaux horaires définis sont exclusivement destinés aux activités directes et indirectes de l’association La Récréation.</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ne pourra faire dans les lieux mis à disposition aucune construction ni démolition, aucun percement de mur, cloisons ou planchers, ni aucun changement de distribution, sans l’accord préalable du propriétaire qui se réserve la suite à donner à cette requête,</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est autorisée, sous condition préalable d’un accord de la municipalité, à apporter des modifications légères (ne touchant pas au gros œuvre ou à la vocation des locaux) et notamment de pouvoir installer ses matériels et mobiliers (fixations murales et plafonniers, peinture, prises électriques supplémentaires, …).</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ne versera pas de loyers ou de frais de charges à la municipalité.</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Récréation assure la couverture des locaux en matière de Responsabilité Civile par le contrat  souscrit auprès de la MAIF.</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Municipalité assure l’entretien courant incombant aux propriétaires ainsi que la sécurité d’accès à ces espaces.</w:t>
      </w:r>
    </w:p>
    <w:p>
      <w:pPr>
        <w:pStyle w:val="Normal"/>
        <w:ind w:left="360" w:right="0" w:hanging="0"/>
        <w:jc w:val="both"/>
        <w:rPr/>
      </w:pPr>
      <w:r>
        <w:rPr>
          <w:rFonts w:cs="Liberation Sans;Arial" w:ascii="Liberation Sans;Arial" w:hAnsi="Liberation Sans;Arial"/>
          <w:b/>
          <w:bCs/>
          <w:color w:val="C9211E"/>
          <w:sz w:val="24"/>
          <w:szCs w:val="24"/>
        </w:rPr>
        <w:t>Qui assure le nettoyage des toilettes et des locaux (autres associations utilisatrices)?</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Municipalité décline toute responsabilité, dans le cas où, par fait de force majeure, il y aurait interruption des fournitures de gaz, d’eau, d’électricité, etc.</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La Municipalité s’engage à prévenir et informer La Récréation, suffisamment à l’avance, de toutes les interruptions ou modifications de fournitures des services lui incombant ainsi que les nuisances ou perturbations liés à des opérations ou activités décidés par elle.</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DURÉE DE LA CONVENTION</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pPr>
      <w:r>
        <w:rPr>
          <w:rFonts w:cs="Liberation Sans;Arial" w:ascii="Liberation Sans;Arial" w:hAnsi="Liberation Sans;Arial"/>
          <w:color w:val="0932AC"/>
          <w:sz w:val="24"/>
          <w:szCs w:val="24"/>
        </w:rPr>
        <w:t xml:space="preserve">La présente convention prend effet rétroactivement à compter du  </w:t>
      </w:r>
      <w:r>
        <w:rPr>
          <w:rFonts w:cs="Liberation Sans;Arial" w:ascii="Liberation Sans;Arial" w:hAnsi="Liberation Sans;Arial"/>
          <w:b/>
          <w:bCs/>
          <w:color w:val="C9211E"/>
          <w:sz w:val="24"/>
          <w:szCs w:val="24"/>
        </w:rPr>
        <w:t>xxxx</w:t>
      </w:r>
      <w:r>
        <w:rPr>
          <w:rFonts w:cs="Liberation Sans;Arial" w:ascii="Liberation Sans;Arial" w:hAnsi="Liberation Sans;Arial"/>
          <w:color w:val="0932AC"/>
          <w:sz w:val="24"/>
          <w:szCs w:val="24"/>
        </w:rPr>
        <w:t xml:space="preserve"> , date de la délibération du bureau du Conseil Municipal, et se renouvellera par tacite reconduction d’année en année, sauf dénonciation par l’une ou l’autre des parties avec préavis minimum de trois mois.</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Toute modification des conditions de la présente convention devra faire l’objet d’un avenant.</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LOYER</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La présente mise à disposition est consentie à titre gratuit.</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RÉSILIATION</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 xml:space="preserve">Toutes les clauses de la présente convention sont de rigueur. Chacune d’elles est une condition essentielle et déterminante sans laquelle les parties n’auraient pas contracté. En cas d’inexécution d’une clause quelconque, la présente convention sera résiliée de plein droit. </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center"/>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ÉLECTION DE DOMICILE</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Pour l’exécution des présentes, les parties font élection de domicile à St Julia.</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right"/>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Fait à [commune], le [date]</w:t>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tbl>
      <w:tblPr>
        <w:tblW w:w="9222" w:type="dxa"/>
        <w:jc w:val="left"/>
        <w:tblInd w:w="-118"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FFFFFF"/>
              <w:left w:val="single" w:sz="4" w:space="0" w:color="FFFFFF"/>
              <w:bottom w:val="single" w:sz="4" w:space="0" w:color="FFFFFF"/>
            </w:tcBorders>
          </w:tcPr>
          <w:p>
            <w:pPr>
              <w:pStyle w:val="Normal"/>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Le Maire de St Julia</w:t>
            </w:r>
          </w:p>
        </w:tc>
        <w:tc>
          <w:tcPr>
            <w:tcW w:w="4616" w:type="dxa"/>
            <w:tcBorders>
              <w:top w:val="single" w:sz="4" w:space="0" w:color="FFFFFF"/>
              <w:left w:val="single" w:sz="4" w:space="0" w:color="FFFFFF"/>
              <w:bottom w:val="single" w:sz="4" w:space="0" w:color="FFFFFF"/>
              <w:right w:val="single" w:sz="4" w:space="0" w:color="FFFFFF"/>
            </w:tcBorders>
          </w:tcPr>
          <w:p>
            <w:pPr>
              <w:pStyle w:val="Normal"/>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t>La Présidente de l’association La Récréation de St Julia</w:t>
            </w:r>
          </w:p>
          <w:p>
            <w:pPr>
              <w:pStyle w:val="Normal"/>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tc>
      </w:tr>
    </w:tbl>
    <w:p>
      <w:pPr>
        <w:pStyle w:val="Normal"/>
        <w:ind w:left="360" w:right="0" w:hanging="0"/>
        <w:jc w:val="both"/>
        <w:rPr>
          <w:rFonts w:ascii="Liberation Sans;Arial" w:hAnsi="Liberation Sans;Arial" w:cs="Liberation Sans;Arial"/>
          <w:color w:val="0932AC"/>
          <w:sz w:val="24"/>
          <w:szCs w:val="24"/>
        </w:rPr>
      </w:pPr>
      <w:r>
        <w:rPr>
          <w:rFonts w:cs="Liberation Sans;Arial" w:ascii="Liberation Sans;Arial" w:hAnsi="Liberation Sans;Arial"/>
          <w:color w:val="0932AC"/>
          <w:sz w:val="24"/>
          <w:szCs w:val="24"/>
        </w:rPr>
      </w:r>
    </w:p>
    <w:sectPr>
      <w:headerReference w:type="default" r:id="rId2"/>
      <w:type w:val="nextPage"/>
      <w:pgSz w:w="11906" w:h="16838"/>
      <w:pgMar w:left="1417" w:right="1417" w:gutter="0" w:header="1417" w:top="204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784B04"/>
        <w:sz w:val="30"/>
        <w:szCs w:val="30"/>
      </w:rPr>
    </w:pPr>
    <w:r>
      <w:rPr>
        <w:b/>
        <w:bCs/>
        <w:color w:val="784B04"/>
        <w:sz w:val="30"/>
        <w:szCs w:val="30"/>
      </w:rPr>
      <w:t>PROJET DE CONVEN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Arial" w:hAnsi="Arial" w:cs="Arial"/>
      <w:sz w:val="20"/>
      <w:szCs w:val="20"/>
    </w:rPr>
  </w:style>
  <w:style w:type="character" w:styleId="WW8Num1z1">
    <w:name w:val="WW8Num1z1"/>
    <w:qFormat/>
    <w:rPr>
      <w:rFonts w:ascii="Wingdings" w:hAnsi="Wingdings" w:cs="Wingdings"/>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SoustitreCar">
    <w:name w:val="Sous-titre Car"/>
    <w:qFormat/>
    <w:rPr>
      <w:rFonts w:ascii="Cambria" w:hAnsi="Cambria" w:eastAsia="Times New Roman" w:cs="Times New Roman"/>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etpieddepage">
    <w:name w:val="En-tête et pied de page"/>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tteetpieddepage"/>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7:24:00Z</dcterms:created>
  <dc:creator>brezil2</dc:creator>
  <dc:description/>
  <dc:language>en-US</dc:language>
  <cp:lastModifiedBy/>
  <cp:lastPrinted>2015-09-29T18:54:00Z</cp:lastPrinted>
  <dcterms:modified xsi:type="dcterms:W3CDTF">2022-09-20T11:17:23Z</dcterms:modified>
  <cp:revision>34</cp:revision>
  <dc:subject/>
  <dc:title/>
</cp:coreProperties>
</file>